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730"/>
        <w:gridCol w:w="1181"/>
        <w:gridCol w:w="1404"/>
        <w:gridCol w:w="1292"/>
        <w:gridCol w:w="715"/>
        <w:gridCol w:w="558"/>
        <w:gridCol w:w="1312"/>
        <w:gridCol w:w="1664"/>
      </w:tblGrid>
      <w:tr>
        <w:trPr>
          <w:trHeight w:val="195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a Zespół Kierunku</w:t>
            </w:r>
          </w:p>
        </w:tc>
        <w:tc>
          <w:tcPr>
            <w:tcW w:w="63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KIERUNKOWE</w:t>
            </w:r>
          </w:p>
        </w:tc>
        <w:tc>
          <w:tcPr>
            <w:tcW w:w="35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16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3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ytucje i źródła prawa UE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4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8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8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</w:t>
            </w:r>
          </w:p>
        </w:tc>
      </w:tr>
      <w:tr>
        <w:trPr>
          <w:trHeight w:val="482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ność: wszystkie</w:t>
            </w:r>
          </w:p>
        </w:tc>
      </w:tr>
      <w:tr>
        <w:trPr>
          <w:trHeight w:val="482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/ semest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/II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przedmiotu /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ow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rzedmiotu / 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ski</w:t>
            </w:r>
          </w:p>
        </w:tc>
      </w:tr>
      <w:tr>
        <w:trPr>
          <w:trHeight w:val="433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60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zajęć (godz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07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 przedmiotu / modułu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atarzyna Jachimowicz</w:t>
            </w:r>
          </w:p>
        </w:tc>
      </w:tr>
      <w:tr>
        <w:trPr>
          <w:trHeight w:val="31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 zajęcia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Katarzyna Jachimowicz</w:t>
            </w:r>
          </w:p>
        </w:tc>
      </w:tr>
      <w:tr>
        <w:trPr>
          <w:trHeight w:val="635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kształcenia przedmiotu / modułu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azanie instytucji ustrojowych funkcjonujących w ramach Unii Europejskiej oraz powiązań pomiędzy nimi, a także analiza systemu źródeł prawa w UE i relacji pomiędzy nimi a prawem krajowym.</w:t>
            </w:r>
          </w:p>
        </w:tc>
      </w:tr>
      <w:tr>
        <w:trPr>
          <w:trHeight w:val="373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417"/>
      </w:tblGrid>
      <w:tr>
        <w:trPr>
          <w:trHeight w:val="137" w:hRule="atLeast"/>
          <w:cantSplit w:val="true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efek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ę/ grup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efektu uczenia si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a się</w:t>
            </w:r>
          </w:p>
        </w:tc>
      </w:tr>
      <w:tr>
        <w:trPr>
          <w:trHeight w:val="2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ezy i ewolucji poszczególnych instytucji ustrojowych U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ni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rop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W01</w:t>
            </w:r>
          </w:p>
        </w:tc>
      </w:tr>
      <w:tr>
        <w:trPr>
          <w:trHeight w:val="26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instytucjonalno-prawnych podstaw funkcjonowania Unii Europejski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W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prawidłowo operować pojęciami umożliwiającymi analizowanie zjawisk praw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trafi 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arakteryzować działania głównych instytucji Unii Europejski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ngażuje się w różne formy zdobywania wiedzy i umiejętnoś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K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eryfikuje swoje działania, postawy oraz poszukuje nowych lepszych rozwiązań, jest kreatyw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K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4"/>
      </w:tblGrid>
      <w:tr>
        <w:trPr>
          <w:trHeight w:val="280" w:hRule="atLeast"/>
        </w:trPr>
        <w:tc>
          <w:tcPr>
            <w:tcW w:w="103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103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</w:tc>
      </w:tr>
      <w:tr>
        <w:trPr>
          <w:trHeight w:val="490" w:hRule="atLeast"/>
        </w:trPr>
        <w:tc>
          <w:tcPr>
            <w:tcW w:w="103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za i ewolucja UE; Źródła prawa UE; Stanowienie prawa UE; Zasady funkcjonowania UE; Rada Europejska; Parlament Europejski; Ombudsman; Rada; Komisja Europejska; Trybunał Sprawiedliwości UE;  Trybunał Obrachunkowy; Organy doradcze i agendy.</w:t>
            </w:r>
          </w:p>
        </w:tc>
      </w:tr>
      <w:tr>
        <w:trPr/>
        <w:tc>
          <w:tcPr>
            <w:tcW w:w="103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</w:tr>
      <w:tr>
        <w:trPr>
          <w:trHeight w:val="217" w:hRule="atLeast"/>
        </w:trPr>
        <w:tc>
          <w:tcPr>
            <w:tcW w:w="10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stwo europejskie; Źródła prawa UE - praktyczne aspekty; Stanowienie prawa UE - praktyczne aspekty; Rada Europejska - praktyczne aspekty; Parlament Europejski - praktyczne aspekty; Rada - praktyczne aspekty; Komisja Europejska - praktyczne aspekty; Wysoki przedstawiciel Unii do spraw zagranicznych i polityki bezpieczeństwa oraz Europejska Służba Działań Zewnętrznych; Trybunał Sprawiedliwości UE - praktyczne aspekty; Trybunał Obrachunkowy - praktyczne aspekty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79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1. J. Barcz, M. Górka, A. Wyrozumska, 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  <w:t>Instytucje i prawo Unii Europejskiej. Podręcznik dla kierunków prawa, zarządzania i administracji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 Wolters Kluwer, Warszawa 2020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2. J. Maliszewska-Nienartowicz, 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  <w:t>System instytucjonalny i prawny Unii Europejskiej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 TNOiK Dom Organizatora, Toruń 2010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uzupełniająca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M. M. Kenig-Witkowska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rawo instytucjonalne Unii Europej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C. H. Beck, Warszawa 2019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K. Ławniczak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da Unii Europejskiej. Organizacja i sposób dział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ział Dziennikarstwa i Nauk Politycznych Uniwersytetu Warszawskiego, Warszawa 2014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K. Witkowska-Chrzczonowicz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ynamika rozwoju Rady Europejskiej w systemie instytucjonalnym Unii Europejskiej: studium prawno-ustrojow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NOiK Dom Organizatora, Toruń 2014.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  <w:t>Rozdział 19. Polska w Unii Europejskiej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[w:] L. Garlicki, 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  <w:t>Polskie praw konstytucyjne. Zarys wykładu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 Wolters Kluwer, Warszawa 2019.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 stacjonarnego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problemowy, wykład z prezentacją multimedialną, metoda ćwiczeniowa oparta na wykorzystaniu różnych źródeł wiedzy.</w:t>
            </w:r>
          </w:p>
        </w:tc>
      </w:tr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3402"/>
      </w:tblGrid>
      <w:tr>
        <w:trPr>
          <w:trHeight w:val="475" w:hRule="atLeast"/>
        </w:trPr>
        <w:tc>
          <w:tcPr>
            <w:tcW w:w="6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weryfikacji efektów uczenia się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 /</w:t>
              <w:br/>
              <w:t>grupy efektów</w:t>
            </w:r>
          </w:p>
        </w:tc>
      </w:tr>
      <w:tr>
        <w:trPr>
          <w:trHeight w:val="26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-06</w:t>
            </w:r>
          </w:p>
        </w:tc>
      </w:tr>
      <w:tr>
        <w:trPr>
          <w:trHeight w:val="109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dzi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-04</w:t>
            </w:r>
          </w:p>
        </w:tc>
      </w:tr>
      <w:tr>
        <w:trPr>
          <w:trHeight w:val="241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zu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-06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i warunki zaliczenia</w:t>
            </w:r>
          </w:p>
        </w:tc>
        <w:tc>
          <w:tcPr>
            <w:tcW w:w="8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pisemne, pozytywna ocena warunkowana osiągnięciem 50% wyczerpujących odpowiedzi (waga 70%)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kolokwium pisemne (waga 30%)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2"/>
        <w:gridCol w:w="1060"/>
        <w:gridCol w:w="1418"/>
        <w:gridCol w:w="1984"/>
      </w:tblGrid>
      <w:tr>
        <w:trPr>
          <w:trHeight w:val="115" w:hRule="atLeast"/>
        </w:trPr>
        <w:tc>
          <w:tcPr>
            <w:tcW w:w="103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KŁAD PRACY STUDENTA</w:t>
            </w:r>
          </w:p>
        </w:tc>
      </w:tr>
      <w:tr>
        <w:trPr>
          <w:trHeight w:val="38" w:hRule="atLeast"/>
        </w:trPr>
        <w:tc>
          <w:tcPr>
            <w:tcW w:w="58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171" w:hRule="atLeast"/>
        </w:trPr>
        <w:tc>
          <w:tcPr>
            <w:tcW w:w="58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wykłada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studiowanie tematyki wykład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ćwiczeniach audytoryjnych i laboratoryjnych, warsztatach, seminaria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przygotowywanie się do ćwicze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/ eseju / itp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ię do egzaminu / zalicze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nakład pracy studenta w godz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 za przedmiot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przypisana do dyscypliny naukowej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nauki prawne)</w:t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zajęciami praktycznymi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1</w:t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 za zajęcia wymagające bezpośredniego udziału nauczycieli akademickich</w:t>
            </w:r>
          </w:p>
        </w:tc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566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3:00Z</dcterms:created>
  <dc:creator>pawlowicz</dc:creator>
  <dc:description/>
  <cp:keywords/>
  <dc:language>en-US</dc:language>
  <cp:lastModifiedBy>PWSZ</cp:lastModifiedBy>
  <cp:lastPrinted>2016-01-20T09:17:00Z</cp:lastPrinted>
  <dcterms:modified xsi:type="dcterms:W3CDTF">2022-07-08T08:08:00Z</dcterms:modified>
  <cp:revision>7</cp:revision>
  <dc:subject/>
  <dc:title/>
</cp:coreProperties>
</file>